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a semplice domanda, che facciamo spesso senza nemmeno ascoltare la risposta, può rimanere una banale richiesta, buttata là solo per cortesia, oppure passare per le mani geniali di Umberto Eco e diventare l’occasione per realizzare una divertente e intelligente raccolta di 140 possibili risposte che Umberto Eco immagina essere rese da altrettanti personaggi famosi della storia, della letteratura, dell’immaginazione.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co allora che nel suo “Secondo Diario Minimo” pubblicato nel 1992 dall’editore Bompiani, Umberto Eco ci spiega come risponderebbero alcuni personaggi storici o famosi alla più banale delle domande: “Come va?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Come va?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caro: “Uno schiant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erpina: “Mi sento giù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meteo: “Mi rod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eo: “Finché mi danno cord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po: “La mamma è content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mocle: “Potrebbe andar peggi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apo: “Cazzi mie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lisse: “Siamo a cavall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ero: “Me la vedo ner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clito: “Va, v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menide: “Non v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lete: “Ho l’acqua alla gol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imenide: “Mentirei se glielo dicess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rgia: “Mah!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stene: “Difficile a dirs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tagora: “Tutto quadr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ppocrate: “Finché c’è la salut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crate: “Non s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ogene: “Da can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tone: “Idealment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istotele: “Mi sento in form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otino: “Da Di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ilina: “Finché dur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picuro: “Di travers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zio Scevola: “Se solo mi dessero una man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ilio Regolo: “Sono in una botte di ferr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bio Massimo: “Un moment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lio Cesare: “Sa, si vive per i figli, e poi marzo è il mio mese preferit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ifero: “Come Dio comand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bbe: “Non mi lamento, basta aver pazienz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emia: “Sapesse, ora le dic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è: “Guardi che mar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an: “Mi accontent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sè: “Facendo le corn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ope: “A me basta un posticino al sol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eherazade: “In breve, ora le dic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ezio: “Mi consol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lo Magno: “Francamente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te: “Sono al settimo ciel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vanna d’Arco: “Si sud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 Tommaso: “Tutto sommato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mo: “Bene da matt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mbo: “Si tira avant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crezia Borgia: “Prima beve qualcosa?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ordano Bruno: “Infinitamente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renzo de’ Medici: “Magnificament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tesio: “Bene, pens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rkeley: “Bene, mi sembr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e: “Credo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cal: “Sa, ho tanti pensieri…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rico VIII: “Io bene, è mia moglie ch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lileo: “Gira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ricelli: “Tra alti e bass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ntormo: “In una bella manier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demona: “Dormo tra due guancial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ton: “Regolarment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bniz: “Non potrebbe andar megli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oza: “In sostanza,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bbes: “Tempo da lup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co: “Va e vi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pin: “Ho la pressione alt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golfier: “Ho la pressione bass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anklin: “Mi sento elettrizzat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espierre: “Cè da perderci la test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at: “Un bagn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anova: “Veng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ethe: “C’è poca luc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ethoven: “Non mi sento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ubert: “Non mi interrompa, per Di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alis: “Un sogn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opardi: “Sfotte?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scolo: “Dopo morto, megli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zoni: “Grazie a Dio,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cher-Masoch: “Grazie a Dio, mal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de: “A me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’Alambert e Diderot: “Non si può dire in due parol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t: “Situazione critic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gel: “In sintesi,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penhauer: “La volontà non manc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bronne: “Boccaccia mi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x: “Andrà megli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lo Alberto: “A carte 48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ganini: “L’ho già dett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rwin: “Ci si adatt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vingstone: “Mi sento un po’ pers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evo: “Le dirò, da piccol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etzsche: “Al di là del bene, grazi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larme’: “Sono andato in bianc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ust: “Diamo tempo al temp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ry James: “Secondo i punti di vist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fka: “Mi sento un verm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sil: “Così così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yce: “Fine yes yes yes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bel: “Sono in pieno boom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rousse: “In poche parole, mal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rie: “Sono raggiant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cula: “Sono in ven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ce: “Non possiamo non dirci in buone condizioni di spirit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asso: “Va a period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in: “Cosa vuole che faccia?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ler: “Forse ho trovato la soluzio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semberg: “Dipend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randello: “Secondo chi?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theby: “D’incant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ch: “Spero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ud: “Dica le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’Annunzio: “Va che è un piacer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per: “Provi che vado mal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garetti: “Bene (a capo) grazi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mi: “O la va o la spacc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mus: “Di pest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usalemme: “Tiro a campar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zzaro: “Mi sento riviver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uda: “Al baci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nzio Pilato: “Fate vo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n Pietro: “Mi sento un cerchio alla test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one: “Guardi che luc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ometto: “Male, vado in montagn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vonarola: “E’ il fumo che mi fa mal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lando “Scusi, vado di furi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yrano: “A naso,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a: “Più o men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etro Micca: “Non ha letto che è vietato fumar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cquard: “Faccio la spol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thus: “Cè una ress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lini: “Secondo la norm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miere: “Attento al treno!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ndhi: “L’appetito non manc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atha Christie: “Indovini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instein: “Rispetto a chi?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kanov: “Non vedo l’ora che arrivi ferragosto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bbia: “Come fisico, bene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.ra Riello: “Sono stufa!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Palisse: “Va esattamente nella maniera in cui v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kespeare: “Ho un problema: va bene o non va bene?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ice: “Una meravigli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 Zap: “Bene, la sai l’ultima?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ga: “Di malavoglia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idegger: “Quante chiacchiere!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imm: “Una favola!”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mberto Eco 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“Il secondo diario minimo”</w:t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09:00Z</dcterms:created>
  <dc:creator>Pier Carlo Ricci</dc:creator>
  <dc:description/>
  <cp:keywords/>
  <dc:language>en-US</dc:language>
  <cp:lastModifiedBy>Pier Carlo Ricci</cp:lastModifiedBy>
  <dcterms:modified xsi:type="dcterms:W3CDTF">2025-02-26T12:09:00Z</dcterms:modified>
  <cp:revision>2</cp:revision>
  <dc:subject/>
  <dc:title/>
</cp:coreProperties>
</file>