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icordi trasformano gli eventi, hanno il potere di trasformare il passato e stravolgere il presente, soprattutto se accompagnati dalle emozioni. Che questa targa sia il contenitore dei nostri ricord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15:00Z</dcterms:created>
  <dc:creator>Pier Carlo Ricci</dc:creator>
  <dc:description/>
  <cp:keywords/>
  <dc:language>en-US</dc:language>
  <cp:lastModifiedBy>Pier Carlo Ricci</cp:lastModifiedBy>
  <dcterms:modified xsi:type="dcterms:W3CDTF">2025-02-26T12:15:00Z</dcterms:modified>
  <cp:revision>3</cp:revision>
  <dc:subject/>
  <dc:title/>
</cp:coreProperties>
</file>