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1350" w:before="0" w:after="0"/>
        <w:jc w:val="center"/>
        <w:outlineLvl w:val="0"/>
        <w:rPr>
          <w:rFonts w:ascii="Arial" w:hAnsi="Arial" w:eastAsia="Times New Roman" w:cs="Arial"/>
          <w:color w:val="000000"/>
          <w:kern w:val="2"/>
          <w:sz w:val="40"/>
          <w:szCs w:val="40"/>
          <w:lang w:eastAsia="it-IT"/>
        </w:rPr>
      </w:pPr>
      <w:r>
        <w:rPr>
          <w:rFonts w:eastAsia="Times New Roman" w:cs="Arial" w:ascii="Arial" w:hAnsi="Arial"/>
          <w:color w:val="000000"/>
          <w:kern w:val="2"/>
          <w:sz w:val="40"/>
          <w:szCs w:val="40"/>
          <w:lang w:eastAsia="it-IT"/>
        </w:rPr>
        <w:t>Lorem Ipsum</w:t>
      </w:r>
    </w:p>
    <w:p>
      <w:pPr>
        <w:pStyle w:val="Normal"/>
        <w:numPr>
          <w:ilvl w:val="0"/>
          <w:numId w:val="0"/>
        </w:numPr>
        <w:shd w:fill="FFFFFF" w:val="clear"/>
        <w:spacing w:lineRule="atLeast" w:line="270" w:before="150" w:after="75"/>
        <w:ind w:left="150" w:right="150" w:hanging="0"/>
        <w:jc w:val="center"/>
        <w:outlineLvl w:val="3"/>
        <w:rPr>
          <w:rFonts w:ascii="Arial" w:hAnsi="Arial" w:eastAsia="Times New Roman" w:cs="Arial"/>
          <w:i/>
          <w:i/>
          <w:iCs/>
          <w:color w:val="000000"/>
          <w:sz w:val="21"/>
          <w:szCs w:val="21"/>
          <w:lang w:eastAsia="it-IT"/>
        </w:rPr>
      </w:pPr>
      <w:r>
        <w:rPr>
          <w:rFonts w:eastAsia="Times New Roman" w:cs="Arial" w:ascii="Arial" w:hAnsi="Arial"/>
          <w:i/>
          <w:iCs/>
          <w:color w:val="000000"/>
          <w:sz w:val="21"/>
          <w:szCs w:val="21"/>
          <w:lang w:eastAsia="it-IT"/>
        </w:rPr>
        <w:t>"Neque porro quisquam est qui dolorem ipsum quia dolor sit amet, consectetur, adipisci velit..."</w:t>
      </w:r>
    </w:p>
    <w:p>
      <w:pPr>
        <w:pStyle w:val="Normal"/>
        <w:numPr>
          <w:ilvl w:val="0"/>
          <w:numId w:val="0"/>
        </w:numPr>
        <w:shd w:fill="FFFFFF" w:val="clear"/>
        <w:spacing w:lineRule="atLeast" w:line="210" w:before="75" w:after="300"/>
        <w:ind w:left="150" w:right="150" w:hanging="0"/>
        <w:jc w:val="center"/>
        <w:outlineLvl w:val="4"/>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t>"Non c’è nessuno a cui piaccia il dolore in sé, che lo ricerchi e che voglia riceverlo, semplicemente perché è dolor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1.85pt;height:0.7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Lorem ipsum dolor sit amet, consectetur adipiscing elit. Donec vehicula scelerisque placerat. Quisque tortor nisl, ullamcorper vitae diam semper, dictum ultricies tortor. Nunc imperdiet diam ac aliquam placerat. Nam semper urna purus. Praesent metus justo, pretium ac purus lobortis, maximus interdum lorem. Nullam vulputate metus ut venenatis fringilla. Aliquam erat volutpat. Sed sit amet risus eu nunc dapibus viverra in quis mi. Donec felis mi, lacinia at efficitur at, tempor vitae dolor. Pellentesque erat est, feugiat nec est ac, consequat posuere nisl. Nunc sollicitudin at lectus quis commodo.</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Aliquam erat volutpat. Pellentesque placerat nisi id sagittis commodo. Nunc dictum lorem at elementum sagittis. Suspendisse quis sapien eget nisl sollicitudin scelerisque eu laoreet est. Nam id leo et dui varius convallis. Quisque ut turpis vitae orci sagittis mollis. Suspendisse et venenatis justo. Ut fringilla interdum lacinia. Etiam vel porttitor risus. Etiam molestie est vitae nibh placerat, a egestas arcu interdum. Donec mattis at nulla vitae pretium. Maecenas eu odio at quam sollicitudin congue lacinia et neque. Quisque feugiat pretium felis et molestie. Duis convallis pretium elit non volutpat. Aliquam erat volutpat. Sed eu egestas lacus.</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Morbi ornare lectus ac interdum euismod. Donec quis mollis sem. Suspendisse condimentum ornare lacus, at porta purus imperdiet sit amet. Quisque congue risus non neque vestibulum, vel venenatis nisi tincidunt. Etiam laoreet justo at libero aliquam, sit amet maximus mauris accumsan. Nullam convallis odio et purus volutpat, at fermentum velit tristique. Maecenas vel magna nec sapien elementum auctor quis a lacus. Morbi quis magna et mauris posuere rutrum quis sed erat. In suscipit ligula quis est laoreet commodo. Suspendisse non lorem dictum, scelerisque quam non, hendrerit massa.</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Nunc consequat enim pretium, molestie mauris ut, fermentum ex. Quisque accumsan, felis in molestie vehicula, velit massa posuere elit, a eleifend lectus erat sed ex. Sed tincidunt, justo at imperdiet accumsan, arcu ipsum laoreet erat, suscipit ornare felis eros in est. Morbi laoreet nec felis sit amet ultrices. Suspendisse luctus porta est at luctus. Fusce elementum sed ipsum nec pharetra. Pellentesque id tellus porttitor, fermentum velit vitae, accumsan nunc. Nullam tristique at lectus sit amet gravida. Morbi at bibendum velit.</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Nunc sed lorem eu nisl facilisis pretium. Maecenas suscipit magna nec risus facilisis tristique. In arcu lorem, fringilla sed aliquam pretium, malesuada non elit. Phasellus dictum viverra orci, ac accumsan ipsum vulputate id. Suspendisse potenti. Integer bibendum nibh ligula, sit amet egestas leo pulvinar eu. Curabitur dapibus tellus diam. Maecenas quis augue sapien. Praesent justo tortor, auctor et purus vitae, mollis ultricies nisl. Integer eget varius sem, non tempus ex. Aenean id pellentesque ligula. Curabitur ornare luctus mauris et tincidunt. Etiam eu egestas mi. Sed imperdiet, purus nec aliquam consequat, enim enim semper urna, non feugiat ex turpis eu nisi.</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Quisque tristique consectetur purus sed iaculis. Curabitur urna lorem, accumsan eget venenatis vitae, varius eu velit. Ut sed ipsum eget mi pharetra feugiat. Vestibulum ante ipsum primis in faucibus orci luctus et ultrices posuere cubilia curae; Cras facilisis lobortis tincidunt. Nulla bibendum porttitor lorem, eu maximus libero tempor dignissim. Vivamus tempor dapibus felis quis scelerisque. Vivamus malesuada vel elit vel convallis. Phasellus id dui libero. Pellentesque feugiat vulputate bibendum.</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In commodo risus orci, et tristique tellus congue a. Duis imperdiet viverra erat, sed iaculis tellus volutpat vel. Aliquam tristique dapibus lorem, ut varius ligula interdum ut. Vestibulum ante ipsum primis in faucibus orci luctus et ultrices posuere cubilia curae; Fusce finibus iaculis lacus, a porttitor nulla fermentum vitae. Pellentesque et urna vitae neque sollicitudin semper. Curabitur in tempor libero, sed cursus nisl. Donec sed volutpat elit. Vivamus ornare lobortis tellus, ut egestas libero. Class aptent taciti sociosqu ad litora torquent per conubia nostra, per inceptos himenaeos. Donec viverra consequat quam nec posuere. Vestibulum justo diam, euismod ut cursus eget, tempus ac lorem. Etiam aliquam eget lorem a posuere. Cras sagittis, enim eu sollicitudin varius, ante lacus consectetur ex, ac laoreet elit dolor quis massa. Aliquam tempor tellus vitae enim lobortis sodales.</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Morbi dolor justo, fermentum ut nisi interdum, lobortis cursus metus. Sed ut enim neque. Mauris mauris purus, blandit at libero a, vehicula volutpat orci. Vestibulum porta euismod sem ut hendrerit. Vivamus non mollis ligula, et luctus velit. Quisque porta nunc at enim faucibus congue. Ut congue, mauris eget lacinia viverra, mauris tortor efficitur ipsum, nec faucibus mi justo non odio. Nam scelerisque, arcu id ullamcorper maximus, turpis nibh euismod justo, id aliquet mi ipsum sed magna. Etiam pharetra vulputate mi interdum pulvinar. Sed posuere, tellus quis pellentesque lacinia, nunc lacus vehicula magna, et luctus nisi mauris sit amet ipsum. Vivamus a velit tempor, fringilla justo at, lobortis libero. Mauris bibendum nibh neque, ut ornare nulla pulvinar vel.</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Vestibulum sit amet erat libero. Aenean tempor accumsan auctor. Ut pellentesque sit amet leo ac viverra. Fusce ac sem cursus, auctor purus ut, luctus purus. Ut volutpat eget libero nec vehicula. Pellentesque tellus odio, fermentum ac convallis at, sodales et tortor. Sed vel est a elit pellentesque viverra. Morbi condimentum interdum augue, id commodo libero tincidunt at. Etiam iaculis tellus nulla, in pellentesque augue vehicula in. Etiam non pellentesque ante. Vivamus dictum ornare sem aliquam pretium.</w:t>
      </w:r>
    </w:p>
    <w:p>
      <w:pPr>
        <w:pStyle w:val="Normal"/>
        <w:shd w:fill="FFFFFF" w:val="clear"/>
        <w:spacing w:lineRule="auto" w:line="240" w:before="0" w:after="225"/>
        <w:jc w:val="both"/>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t>Proin feugiat, libero at porta rhoncus, dui lacus mollis urna, tristique laoreet lacus lacus sed ex. Nulla blandit et diam eu sodales. Sed suscipit nibh nec justo dictum, et placerat tellus ullamcorper. Aliquam erat volutpat. Donec vel nulla odio. In nunc lacus, egestas sagittis ornare sed, ullamcorper vel massa. Aliquam erat volutpat. Cras lectus erat, sollicitudin a placerat in, convallis ut ante. Cras eleifend dapibus ante, vel suscipit mauris convallis sed. In in urna quis sapien pellentesque vestibulum. Nullam quis lorem ut est faucibus interdum. Aenean vestibulum urna et ex feugiat, vitae porttitor est cursus. Nulla non erat nec lectus elementum semper. Sed tempor risus eget nisl efficitur accumsan. Orci varius natoque penatibus et magnis dis parturient montes, nascetur ridiculus mus.</w:t>
      </w:r>
    </w:p>
    <w:p>
      <w:pPr>
        <w:pStyle w:val="Normal"/>
        <w:spacing w:before="0" w:after="160"/>
        <w:rPr>
          <w:rFonts w:ascii="Arial" w:hAnsi="Arial" w:eastAsia="Times New Roman" w:cs="Arial"/>
          <w:color w:val="000000"/>
          <w:sz w:val="21"/>
          <w:szCs w:val="21"/>
          <w:lang w:eastAsia="it-IT"/>
        </w:rPr>
      </w:pPr>
      <w:r>
        <w:rPr>
          <w:rFonts w:eastAsia="Times New Roman" w:cs="Arial" w:ascii="Arial" w:hAnsi="Arial"/>
          <w:color w:val="000000"/>
          <w:sz w:val="21"/>
          <w:szCs w:val="21"/>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4Carattere">
    <w:name w:val="Titolo 4 Carattere"/>
    <w:qFormat/>
    <w:rPr>
      <w:rFonts w:ascii="Times New Roman" w:hAnsi="Times New Roman" w:eastAsia="Times New Roman" w:cs="Times New Roman"/>
      <w:b/>
      <w:bCs/>
      <w:sz w:val="24"/>
      <w:szCs w:val="24"/>
    </w:rPr>
  </w:style>
  <w:style w:type="character" w:styleId="Titolo5Carattere">
    <w:name w:val="Titolo 5 Carattere"/>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28:00Z</dcterms:created>
  <dc:creator>Pier Carlo Ricci</dc:creator>
  <dc:description/>
  <cp:keywords/>
  <dc:language>en-US</dc:language>
  <cp:lastModifiedBy>Pier Carlo Ricci</cp:lastModifiedBy>
  <dcterms:modified xsi:type="dcterms:W3CDTF">2025-02-26T12:30:00Z</dcterms:modified>
  <cp:revision>1</cp:revision>
  <dc:subject/>
  <dc:title/>
</cp:coreProperties>
</file>